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30528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144064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5011695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